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TextBody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Аграрно-биологический факультет</w:t>
      </w:r>
    </w:p>
    <w:p>
      <w:pPr>
        <w:pStyle w:val="TextBody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переработки и стандартизации</w:t>
      </w:r>
    </w:p>
    <w:p>
      <w:pPr>
        <w:pStyle w:val="TextBody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/>
      </w:pPr>
      <w:r>
        <w:rPr>
          <w:sz w:val="28"/>
          <w:szCs w:val="28"/>
        </w:rPr>
        <w:t>Смолякова В.Л.</w:t>
      </w:r>
    </w:p>
    <w:p>
      <w:pPr>
        <w:pStyle w:val="TextBody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ТЕХНОЛОГИИ ПРОИЗВОДСТВА МУКИ И КОНДИТЕРСКИХ ИЗДЕЛИЙ</w:t>
      </w:r>
    </w:p>
    <w:p>
      <w:pPr>
        <w:pStyle w:val="TextBody"/>
        <w:ind w:left="360" w:firstLine="34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left="360" w:firstLine="34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е указания по изучению дисциплины и выполнению контрольных работ для студентов заочной формы обучения специальности 050728  - Технология перерабатывающих производств</w:t>
      </w:r>
    </w:p>
    <w:p>
      <w:pPr>
        <w:pStyle w:val="TextBody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1</w:t>
      </w:r>
    </w:p>
    <w:p>
      <w:pPr>
        <w:pStyle w:val="TextBody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 xml:space="preserve">ББК 36.86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5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:</w:t>
      </w:r>
    </w:p>
    <w:p>
      <w:pPr>
        <w:pStyle w:val="Normal"/>
        <w:jc w:val="both"/>
        <w:rPr/>
      </w:pPr>
      <w:r>
        <w:rPr>
          <w:sz w:val="28"/>
        </w:rPr>
        <w:t>Смолякова Валентина Леонидовна, к.т.н., старший преподаватель кафедры технологии переработки и стандартизаци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сьянов П.Ф., к.б.н., доцент заведующий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злов В.И., к.т.н., доцент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трюкова Н.И., главный технолог ОАО «Баян-Сулу»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молякова В.Л. С51 Основы технологии производства муки и кондитерских изделий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Учебно-методическое  пособие по изучению дисциплины и выполнению контрольной работы для студентов очной формы обучения. </w:t>
      </w:r>
    </w:p>
    <w:p>
      <w:pPr>
        <w:pStyle w:val="Normal"/>
        <w:jc w:val="both"/>
        <w:rPr/>
      </w:pPr>
      <w:r>
        <w:rPr>
          <w:sz w:val="28"/>
        </w:rPr>
        <w:t>Костанай: КГУ им. А.Байтурсынова, 2011, 20 с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учебно-методическое  указание включены  все разделы теоретического материала рабочей учебной  программы,     вопросы к выполнению контрольной работы,  варианты контрольных заданий, рекомендуемая литератур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о для студентов заочной формы обучения   по специальности 050728 – Технология перерабатывающих производст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</w:t>
      </w:r>
      <w:r>
        <w:rPr>
          <w:b/>
          <w:sz w:val="28"/>
        </w:rPr>
        <w:t xml:space="preserve">ББК 36.86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жден Методическим советом </w:t>
      </w:r>
      <w:r>
        <w:rPr>
          <w:spacing w:val="-14"/>
          <w:sz w:val="28"/>
          <w:szCs w:val="28"/>
        </w:rPr>
        <w:t>Аграрно-биологического факультета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окол от _____.______2011 г. №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©Костанайский государственный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университет им. А. Байтурсы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/>
      </w:pPr>
      <w:r>
        <w:rPr>
          <w:sz w:val="28"/>
          <w:szCs w:val="28"/>
        </w:rPr>
        <w:t>Введение……………………………………………………………………………4</w:t>
      </w:r>
    </w:p>
    <w:p>
      <w:pPr>
        <w:pStyle w:val="Normal"/>
        <w:rPr/>
      </w:pP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ципы технологии муки…………………………………………………....6</w:t>
      </w:r>
    </w:p>
    <w:p>
      <w:pPr>
        <w:pStyle w:val="Normal"/>
        <w:jc w:val="both"/>
        <w:rPr/>
      </w:pPr>
      <w:r>
        <w:rPr>
          <w:sz w:val="28"/>
          <w:szCs w:val="28"/>
        </w:rPr>
        <w:t>2  Классификация помолов………………………………………………………..7</w:t>
      </w:r>
    </w:p>
    <w:p>
      <w:pPr>
        <w:pStyle w:val="Normal"/>
        <w:jc w:val="both"/>
        <w:rPr/>
      </w:pPr>
      <w:r>
        <w:rPr>
          <w:sz w:val="28"/>
          <w:szCs w:val="28"/>
        </w:rPr>
        <w:t>3  Требования к зерну, поступающему на мельзаводы………………………….8</w:t>
      </w:r>
    </w:p>
    <w:p>
      <w:pPr>
        <w:pStyle w:val="Normal"/>
        <w:jc w:val="both"/>
        <w:rPr/>
      </w:pPr>
      <w:r>
        <w:rPr>
          <w:sz w:val="28"/>
          <w:szCs w:val="28"/>
        </w:rPr>
        <w:t>4. Технологический процесс подготовки зерна к простому помолу…………...9</w:t>
      </w:r>
    </w:p>
    <w:p>
      <w:pPr>
        <w:pStyle w:val="Normal"/>
        <w:jc w:val="both"/>
        <w:rPr/>
      </w:pPr>
      <w:r>
        <w:rPr>
          <w:sz w:val="28"/>
          <w:szCs w:val="28"/>
        </w:rPr>
        <w:t>5. Технологический процесс подготовки зерна ржи к сортовому помолу……..9</w:t>
      </w:r>
    </w:p>
    <w:p>
      <w:pPr>
        <w:pStyle w:val="Normal"/>
        <w:jc w:val="both"/>
        <w:rPr/>
      </w:pPr>
      <w:r>
        <w:rPr>
          <w:sz w:val="28"/>
          <w:szCs w:val="28"/>
        </w:rPr>
        <w:t>6 . Технологический процесс подготовки пшеницы к сортовому помолу…….10</w:t>
      </w:r>
    </w:p>
    <w:p>
      <w:pPr>
        <w:pStyle w:val="Normal"/>
        <w:rPr/>
      </w:pPr>
      <w:r>
        <w:rPr>
          <w:sz w:val="28"/>
          <w:szCs w:val="28"/>
        </w:rPr>
        <w:t>7. Особенности технологии муки для кондитерских изделий………………….11</w:t>
      </w:r>
    </w:p>
    <w:p>
      <w:pPr>
        <w:pStyle w:val="Normal"/>
        <w:rPr/>
      </w:pPr>
      <w:r>
        <w:rPr>
          <w:sz w:val="28"/>
          <w:szCs w:val="28"/>
        </w:rPr>
        <w:t>8.  Производство мучных кондитерских изделий……………………………….14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9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просы для контрольной работы…………………………………………….16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10 Шифр задания на контрольную работу………………………………………19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11 Список используемой литературы …………………………………………...20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rFonts w:eastAsia="Arial"/>
        </w:rPr>
        <w:t xml:space="preserve">                     </w:t>
      </w: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Normal"/>
        <w:shd w:fill="FFFFFF" w:val="clear"/>
        <w:ind w:left="11" w:right="363" w:firstLine="529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color w:val="000000"/>
          <w:spacing w:val="-1"/>
          <w:sz w:val="28"/>
          <w:szCs w:val="28"/>
        </w:rPr>
        <w:t>«Основы технологии производства муки и кондитерских изделий» является составной частью цикла элективных дисциплин при подготовке специальности 050728-Технология перерабатывающих производств (</w:t>
      </w:r>
      <w:r>
        <w:rPr>
          <w:spacing w:val="-1"/>
          <w:sz w:val="28"/>
          <w:szCs w:val="28"/>
        </w:rPr>
        <w:t>ГОСО РК 3.08.354-2006)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урсе  «Основы технологии производства муки и кондитерских изделий»</w:t>
      </w:r>
      <w:r>
        <w:rPr/>
        <w:t xml:space="preserve"> </w:t>
      </w:r>
      <w:r>
        <w:rPr>
          <w:sz w:val="28"/>
          <w:szCs w:val="28"/>
        </w:rPr>
        <w:t>рассматриваются основные принципы построения технологического процесса производства муки и кондитерских изделий из муки   Современное состояние  и приоритетные направления развития зерноперерабатывающей и мукомольной отраслях. А также изучены современные передовые технологии производства кондитерских изделий из му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дисциплины</w:t>
      </w:r>
      <w:r>
        <w:rPr>
          <w:sz w:val="28"/>
          <w:szCs w:val="28"/>
        </w:rPr>
        <w:t xml:space="preserve"> - получение знаний, умений и практических навыков по теории и практике «Основы технологии производства муки и кондитерских изделий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ча дисциплины -</w:t>
      </w:r>
      <w:r>
        <w:rPr>
          <w:sz w:val="28"/>
          <w:szCs w:val="28"/>
        </w:rPr>
        <w:t xml:space="preserve"> Формирование комплекса теоретических и практических знаний в области  технологий производства муки и кондитерских изделий. Умение разрабатывать и применять новые рецептуры и композиционные смеси. Знать характеристики качества и методы испытания сырья, полуфабрикатов и готовой продукции в отраслях перерабатывающих производств. Проблемы качества и конкурентоспособности продукции в рыночны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курса «Основы технологии производства муки и кондитерских изделий студент долже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ладеть передовым международным опытом в отрасли перерабатывающих производст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ть необходимые знания по вопросам организации и проведения технологического процесса производства муки на предприятиях мукомольной и элеваторной отрасл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атывать планы производства  муки  на предприятиях перерабатывающих производств малой мощности (мельницы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меть навыки организации и ведению технологического процесса производства мучных кондитерских изделий, как на кондитерских фабриках, так и на предприятиях  малой мощ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блюдать правила выполнения технологического процесса упорядочения и систематизации, которые обеспечивают единство многообразия и совместимость предметов, процессов и отношений в хозяйственной деятельности и производстве высококачествен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 Принципы технологии му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ология является основой любого производства. И поэтому грамотное управление производством, эффективное осуществление процессов на любом участке может быть обеспечено только при условии владения методами организации и ведения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на мельнице и крупозаводе состоит из ряда взаимосвязанных операций, каждую из которых выполняет специальное оборудование — машины или аппараты, успешная эксплуатация которых требует знания конструкции, характера влияния на их эффективность различных факторов, способов регулировки их параметров и контроля их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ы современной технологии муки и крупы определяются особенностями анатомического строения зерна и распределения по его частям питательных и непитательных веществ. И мука, и крупа получаются только за счет использования внутреннего содержимого зерна — его эндосперма (в крупяном производстве принят термин — ядро).  Для получения муки или крупы зерно требуется разделить на составные части таким образом, чтобы в готовую продукцию попала только эта внутренняя часть зерна. При сортовом помоле пшеницы и ржи осуществляют избирательное измельчение эндосперма, а внешние слои зерна направляют в отруби, причем на ряде мельниц выделяют, в качестве самостоятельного, зародышевый продукт. При производстве крупы стремятся получать ее в виде целого ядра или же его крупных частиц, удаляя посредством шелушения цветковые пленки и сошлифовывая с поверхности ядра плодовые и семенные оболочки и алейроновый с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в основе нашей технологии лежат разделительные процессы. Продукты измельчения зерна (в мукомольном производстве) или же шелушения (в крупяном производстве) сортируют на различных машинах, в зависимости от конкретной технологической задачи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ка представляет собой продукт, полученный при измель</w:t>
        <w:softHyphen/>
        <w:t>чении зерна. Если она формируется только за счет эндосперма, то называется   сортовой,   а   при   измельчении   всего   зерна,   вместе с оболочками и зародышем получается мука простого размола ("обойная"). Для производства муки используют пшеницу, рожь, а также их гибрид — тритикале. В небольших количествах вырабатывают муку из кукурузы, овса, ячменя, гречихи и други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ссортимент мукомольной промышленности включает око</w:t>
        <w:softHyphen/>
        <w:t>ло 50 наименований основных и побочных продуктов. Перечень крупяной промышленности содержит более 100 наименований видов продукции. Однако в настоящее время рыночные условия диктуют производителям необходимость расширения ассортимента, с целью удовлетворения различных запросов потребителей муки и крупы, а также исходя из условий конкурентной борьбы за овладение рынком сбыта своей продукции. Расширение ассортимента отечественной продукции имеет и важное народнохозяйственное значение, т.к.,  с одной стороны,  удовлетворяет запросы потребителей, а с другой — повышает эффективность и рентабельность нашего производства, за счет более полного использования зерна и новых цен на специфическую проду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ка и крупа являются основой для производства бесчисленного количества пищевых продуктов. За счет их потребления человек удовлетворяет свои биологические потребности в белках на 30...50%, в других важных веществах .— на 20...40%.  Наиболее ценной в питательном отношении является мука простого размола, в которой содержится весь необходимый набор питательных элементов, кроме того, за счет измельченных оболочек в ней присутствуют волокнистые вещества, способствующие выведению из пищеварительного тракта различных шлаков и улучшающие физиологические функции кишеч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овременных мельницах имеются условия для формирования различных сортов муки с повышенным или пониженным содер</w:t>
        <w:softHyphen/>
        <w:t>жанием белка, крахмала, витаминов, минеральных веществ и т.п. Крупяное производство в настоящее время успешно осваивает выпуск таких продуктов, как хлопья и различные экструдаты (сухие завтра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ческий процесс на мельзаводе представляет собой многоуровневую систему, отдельные части которой находятся в сложном взаимодействии. Весь процесс помола расчленяется на ряд этапов (подсистем) с конкретными задачами для каждого эта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ческий процесс принято изображать в виде схем, в графической форме отображающих последовательность проведения технологических операций, с указанием рабочих параметров машин и аппаратов. Выполняемые в подготовительном и в размольном от</w:t>
        <w:softHyphen/>
        <w:t>делениях мельзавода операции выделяются в виде самостоятельных процессов и изображаются в виде отдельных технологических сх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ерну, поступающего на мельзавод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характеристика зерн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достоинства му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й  повторительный помо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зерн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пшеничной му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ржаной му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товые помолы пшеницы с сокращенной  схемой технологического процесс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хнологии м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лассификация п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ку для хлебопечения производят из зерна пшеницы, ржи, тритикале, для макаронной промышленности муку получают при помоле твердой пшеницы Дурум или же мягкой твердозерной высокостекловидной пшен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южных районах размалывают также белую или желтую зубовидную кукурузу. Иногда в незначи</w:t>
        <w:softHyphen/>
        <w:t>тельном количестве для специальных целей используют зерно овса, ячменя, гречихи, 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висимости от поставленной задачи по выходу муки и ее качеству может различаться количество технологических опера</w:t>
        <w:softHyphen/>
        <w:t>ций, их взаимосвязь и последовательность выполнения. Напри</w:t>
        <w:softHyphen/>
        <w:t>мер, при помоле зерна в муку простого размола — обойную муку, измельчается все зерно, включая оболочки и зародыш. При совре</w:t>
        <w:softHyphen/>
        <w:t>менном уровне техники эта задача решается просто, поэтому весь помол ограничивается всего лишь одним этапом измельчения и сортирования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оборот, при производстве сортовой муки тонкому из</w:t>
        <w:softHyphen/>
        <w:t>мельчению подвергают только крахмалистую часть эндоспер</w:t>
        <w:softHyphen/>
        <w:t>ма, а оболочки и алейроновый слой зерна направляют в отру</w:t>
        <w:softHyphen/>
        <w:t>би, в виде крупных частиц. Зародыш может быть при таком по</w:t>
        <w:softHyphen/>
        <w:t>моле выделен как самостоятельный продукт или также идет в отру</w:t>
        <w:softHyphen/>
        <w:t>би. Такая задача избирательного измельчения различных анатоми</w:t>
        <w:softHyphen/>
        <w:t>ческих частей зерна вынуждает существенно усложнять технологию муки: необходимо вводить дополнительные этапы процесса, в которых происходит разделение продуктов измельчения на фракции по добротности, на основе различия физико-химических и структурно-механических свойств эндосперма, обо</w:t>
        <w:softHyphen/>
        <w:t>лочек и зароды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личные организации процесса помола требуют разработ</w:t>
        <w:softHyphen/>
        <w:t>ки некоторой системы их классификации. Наиболее удачная клас</w:t>
        <w:softHyphen/>
        <w:t>сификация предложена проф. И.А.Наумовым. В ее основу положены кратность измельчения зерна, число отдельных самостоятельных этапов в технологической схе</w:t>
        <w:softHyphen/>
        <w:t>ме и степень сложности организации ситовеечного процесса, за</w:t>
        <w:softHyphen/>
        <w:t>нимающего особое место в технологии муки.        По этой системе классификации все помолы разделены по кратности измельчения на разовые и повторительные. При разо</w:t>
        <w:softHyphen/>
        <w:t>вом помоле измельчение зерна в муку происходит в результате однократного пропуска зерна через измельчающую машину, на</w:t>
        <w:softHyphen/>
        <w:t>пример, через жернов или молотковую дроби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овторительных помолах операции измельчения повто</w:t>
        <w:softHyphen/>
        <w:t>ряются. В этом случае муку выделяют проходом сит из различного материала, а оставшиеся на сите более крупные частицы фракци</w:t>
        <w:softHyphen/>
        <w:t>онируют по крупности и добротности и проводят с ними опера</w:t>
        <w:softHyphen/>
        <w:t>ции измельчения и сортирования до полной реализации постав</w:t>
        <w:softHyphen/>
        <w:t>ленной задачи по выходу муки заданного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торительные помолы далее разделены на простые и слож</w:t>
        <w:softHyphen/>
        <w:t>ные, в зависимости от особенностей организации технологичес</w:t>
        <w:softHyphen/>
        <w:t>кого процесса. Схема простого помола состоит из одного техноло</w:t>
        <w:softHyphen/>
        <w:t>гического этапа, в котором измельчение продуктов осуществля</w:t>
        <w:softHyphen/>
        <w:t>ется последовательно на 2...4 системах; представителем простого помола является помол зерна в обойную м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лассу сложных помолов отнесены помолы зерна в сорто</w:t>
        <w:softHyphen/>
        <w:t>вую муку. Эти помолы дополнительно разделены на три группы, в зависимости от наличия и сложности организации ситовеечного процесса, а также наличия шлифовочного процесса. При сорто</w:t>
        <w:softHyphen/>
        <w:t>вых помолах ржи и тритикале эти этапы технологического про</w:t>
        <w:softHyphen/>
        <w:t>цесса отсутствуют, что обусловлено анатомическими особеннос</w:t>
        <w:softHyphen/>
        <w:t>тями и структурно-механическими свойствами зерна этих культур. При переработке пшеницы в муку 2-го сорта или же при двухсортном помоле ее в муку 1 -го и 2-го сортов шлифовочный процесс отсутствует, а ситовеечный представлен в сокращенном виде или также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сложно организован многосортный помол пшеницы с производством муки высшего сорта, а также помол пшеницы в муку для макаронных изделий. В этом случае все этапы процесса, в том числе ситовеечный и шлифовочный получают полное развитие. С повышением сложности помола усложняется и процесс подго</w:t>
        <w:softHyphen/>
        <w:t>товки зерна к измель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Влияние анатомических частиц зерна на технологию производства муки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Помол зерна  в муку простого размол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Классификация  процессов помол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Что такое кратность помол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Разовые помолы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Повторительные помолы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Сырье для производства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Качественнее характеристики сыр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зерну, поступающему на мельза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ые мельзаводы оснащены мощным парком различ</w:t>
        <w:softHyphen/>
        <w:t>ных машин, осуществляющих очистку зерна от примесей, а также выполняющих другие операции, необходимые для придания зерну оптимальных мукомольных свойств. Однако для обеспечения уста</w:t>
        <w:softHyphen/>
        <w:t>новленных результатов помола по выходу и качеству муки к парти</w:t>
        <w:softHyphen/>
        <w:t>ям зерна для помола предъявляют определенные треб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ая влажность зерна при сортовых помолах пшеницы и ржи должна быть не выше 13%, при других помолах — до 14%, а при простом помоле зерна в обойную муку — на уровне, обеспечи</w:t>
        <w:softHyphen/>
        <w:t>вающем выработку муки влажностью не выше 1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рной примеси в зерне ограничивается на уровне 2%, в том числе вредной примеси — не более 0,2% и не более 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рченных зерен. Содержание зерновой примеси — не более 5% для пшеницы и 4% для ржи, в том числе проросших зерен — не более 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ограничивается содержание зерен, пораженных фузариозом — не выше 1%; в этом случае содержание микотоксина не будет превышать 1 мг в 1 кг з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молах пшеницы содержание клейковины и ее качество должны обеспечивать стандартное качество муки по этому показател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   Нормы качества муки хлебопекарней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значение  строения и состава зерн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о-механические свойства зер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ырье для производства му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иды и сорта зерна пшеницы  для мукомольной промышлен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Морфологическое строение зер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лияние морфологического строения зерна на качество м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ологический процесс подготовки зерна к простому помо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обойной муке предъявляют невысокие требования. Эта мука представляет собой измельченное до определенной крупности зер</w:t>
        <w:softHyphen/>
        <w:t>но, без отбора отруб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ее показатели качества практи</w:t>
        <w:softHyphen/>
        <w:t>чески воспроизводят показатели качества з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ерна к простому помолу основное внима</w:t>
        <w:softHyphen/>
        <w:t>ние уделяют выделению из зерновой массы примес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этого используют воздушно-ситовые сепараторы (один или два про</w:t>
        <w:softHyphen/>
        <w:t>хода), камнеотборник, триеры. Обработку поверхности зерна ведут на обоечных машинах с абразивным цилиндром (отсюда и название муки — обойная) — один или два прохода. Вместо обоечных машин применяют также шелушители типа ЗШН, при этом удаляют 2,..4% оболочек; в результате мука получается с пониженным содержанием клетчатки, зольность ее также сни</w:t>
        <w:softHyphen/>
        <w:t>ж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при использовании обоечных машин зольность зер</w:t>
        <w:softHyphen/>
        <w:t>на в конце очистки уменьшается примерно на 0,07%, то при шелушении зерна на машинах ЗШН достигается снижение золь</w:t>
        <w:softHyphen/>
        <w:t>ности на 0,09...0,1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дротермическую обработку зерна по методу холодного кон</w:t>
        <w:softHyphen/>
        <w:t>диционирования производят лишь в том случае, если его исход</w:t>
        <w:softHyphen/>
        <w:t>ная влажность ниже 14%. Рекомендуется, чтобы перед измельче</w:t>
        <w:softHyphen/>
        <w:t>нием влажность зерна пшеницы равнялась 15,5... 16,0%, а зерна ржи- 14,5... 15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чале и конце процесса подготовки зерна устанавливают автоматические весы для учета количества з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ыход му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ка зерна к помол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чистка зер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си зерна и способы их удал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ортовые помолы зерна в пшеницу в мук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Машины для собственного размо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ищевая ценность му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Ассортимент мукомольной промышлен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труктура  технологического  процесса  производства м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хнологический процесс подготовки зерна ржи к сортовому помо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ерно ржи по всем свойствам существенно отличается от зерна пшеницы. Особое значение для технологии муки имеет его повы</w:t>
        <w:softHyphen/>
        <w:t>шенная пластичность, а также прочное срастание алейронового слоя с крахмалистой частью эндосперма и наличие более толстых оболочек. В результате при сортовом помоле возрастает трудность осуществления избирательного измельчения эндосперма, мука формируется с заметным присутствием в ней периферийных анато</w:t>
        <w:softHyphen/>
        <w:t>мических частей з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снижения этого эффекта зерно ржи при подготовке к размо</w:t>
        <w:softHyphen/>
        <w:t>лу подвергают интенсивному шелушению. Это оказывается воз</w:t>
        <w:softHyphen/>
        <w:t>можным также и потому, что зерно ржи отличается высокой пла</w:t>
        <w:softHyphen/>
        <w:t>стичностью и поэтому хорошо переносит механическое воздейст</w:t>
        <w:softHyphen/>
        <w:t>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хнологическая схема подготовительного отделения мельзаво</w:t>
        <w:softHyphen/>
        <w:t>да сортового помола ржи представлена на рис. 5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чистки от примесей на воздушно-ситовом сепараторе, камнеотборнике и триерах зерно подвергают гидротермической об</w:t>
        <w:softHyphen/>
        <w:t>работке   по   методу   холодного   кондиционирования.   В   связи   сналичием у зерна ржи пластических свойств его увлажняют в меньшей степени, чем зерно пшеницы — не выше 14,5%, и отвола</w:t>
        <w:softHyphen/>
        <w:t>живают не свыше 8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тем проводят интенсивное шелушение на машинах ЗШН или же на обоечных машинах с абразивной по</w:t>
        <w:softHyphen/>
        <w:t>верхностью. При этом удаляют 2...4% оболочек, что благоприятно сказывается на белизне муки. После повторного пропуска через воздушно-ситовой сепаратор зерно доувлажняют на 0,3...0,4% и от</w:t>
        <w:softHyphen/>
        <w:t>волаживают перед размолом в течение 15...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чале и конце схемы регистрируют массу проходящего че</w:t>
        <w:softHyphen/>
        <w:t>рез подготовительное отделение зерна посредством автов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зерн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пшеничной мук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ржаной мук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товые помолы пшеницы с сокращенной  схемой технологического процесс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хнологии мук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ы качества муки хлебопекарней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значение  строения и состава зерн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о-механические свойства зер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ырье для производства мук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 . Технологический процесс подготовки пшеницы к сортовому помо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сортовом помоле пшеницы к процессу подготовки зерна предъявляются повышенные требования. Кроме тщательной очист</w:t>
        <w:softHyphen/>
        <w:t>ки зерна от примесей, большое внимание уделяют гидротермиче</w:t>
        <w:softHyphen/>
        <w:t>ской обработке зерна, с целью придания ему оптимальных техноло</w:t>
        <w:softHyphen/>
        <w:t>гических свойств; основным вариантом ГТО является холодное кондицион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вести раздельно подготовку к размолу компо</w:t>
        <w:softHyphen/>
        <w:t xml:space="preserve">нентов помольной смеси различной исходной характерис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</w:t>
        <w:softHyphen/>
        <w:t>нако это требует организации двух или более независимых техноло</w:t>
        <w:softHyphen/>
        <w:t>гических потоков, что осуществимо только при достаточно высокой производственной мощности мельзавода. Предварительная очистка от примесей, до ГТО, осуще</w:t>
        <w:softHyphen/>
        <w:t>ствляется последовательно на воздушно-ситовом сепараторе 1. камнеотборнике 2, триере- куколеотборнике 3, концентраторе 4 или триере — овсюгоотборнике. Затем проводят обработку зерна на обоечной машине 5 и после провеивания на аспира</w:t>
        <w:softHyphen/>
        <w:t xml:space="preserve">торе 6 осуществляют холодное кондиционирование зерна в один или два этапа, в зависимости от исходной твердозерности и стекловидное зер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тщательной очистки поверх</w:t>
        <w:softHyphen/>
        <w:t>ности зерна после ГТО его пропускают вновь через обоечную машину. Далее зерно обрабатывают на энтолейторе 7 для унич</w:t>
        <w:softHyphen/>
        <w:t>тожения клещей и скрытой зараженности; при этом, вследствие ин</w:t>
        <w:softHyphen/>
        <w:t xml:space="preserve">тенсивного механического воздействия на зерно в рабочей зоне энтолейтора, происходит дополнительное разрыхление эндосперма и на первых системах измельчения заметно возрастает извлечение крупок и дунстов 1-го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вершается очистка зерна на аспи</w:t>
        <w:softHyphen/>
        <w:t xml:space="preserve">раторе или воздушно-ситовом сепаратор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товые помолы пшеницы с сокращенной  схемой технологического процесс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хнологии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ы качества муки хлебопекарн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значение  строения и состава 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о-механические свойства зер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ырье для производства м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обенности технологии муки для кондитерских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кой называют продукт, получаемый в результате размола зерна различных культур. Больше всего муки получают при размоле зерна пшеницы. Зерно пшеницы (рис. 1.3) состоит из четырех основных час</w:t>
        <w:softHyphen/>
        <w:t>тей: плодовых оболочек, алейронового слоя  2, мучнистого ядра-эндосперма 3 и зародыша 4.  Соотношение по массе этих частей в зерне пшеницы колеблется в следующих пределах (в %): оболочка - 3,1—5,6, алейроновый слой - 6,8-8,6, эндосперм - 81,1-94,2, зародыш - 1,4-3,2. Химический  состав   зерна пшеницы   может  характеризоваться  следующими данными (в %): вода - 13,5, белок - 12,5, жир - 2,0, крахмал - 67,8, клетчатка - 2,5, зола - 1,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1143000" cy="213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1.3. Разрез зерна пше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Классификация муки основана на сельскохозяйственной культуре, из которой получена мука, целевом на</w:t>
        <w:softHyphen/>
        <w:t>значении муки, характерных особенно</w:t>
        <w:softHyphen/>
        <w:t>стей технологии получения и состава. Муку подразделяют на виды, типы и сорта. Вид обусловлен культурой зерна (пшеница, рожь, соя, кукуруза и т. п.). Тип муки различают в зависимости от ее назначения (хлебопекарная, мака</w:t>
        <w:softHyphen/>
        <w:t xml:space="preserve">ронная, кондитерская и т. п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рт му</w:t>
        <w:softHyphen/>
        <w:t>ки - это ее качественная группа, к ко</w:t>
        <w:softHyphen/>
        <w:t>торой относят муку в зависимости от ее химического состава, соотношения вошедших в нее частей зерна (оболочки, эндосперма, зародыша и т. п.), внешнего вида, цвета и т. п. Мука является основным видом сырья в производстве мучных конди</w:t>
        <w:softHyphen/>
        <w:t>терских изделий (печенья, пряников, галет, вафель, тортов и пирожных и т. д.). Для этих целей в основном используют пшеничную м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ка пшеничная. Мукомольной промышленностью вырабаты</w:t>
        <w:softHyphen/>
        <w:t>вается пять сортов пшеничной муки: крупчатка, высший, первый, вто</w:t>
        <w:softHyphen/>
        <w:t>рой, обойная. В кондитерской промышленности главным образом ис</w:t>
        <w:softHyphen/>
        <w:t>пользуют муку высшего и первого сорта (табл. 1.1). Муку второго сор</w:t>
        <w:softHyphen/>
        <w:t>та применяют лишь для небольшого количества сортов печенья, галет и пряников. Крупчатку и обойную муку практически не использ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1. Химический состав муки различных видов, %</w:t>
      </w:r>
    </w:p>
    <w:tbl>
      <w:tblPr>
        <w:tblW w:w="97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862"/>
        <w:gridCol w:w="1092"/>
        <w:gridCol w:w="881"/>
        <w:gridCol w:w="1215"/>
        <w:gridCol w:w="1393"/>
        <w:gridCol w:w="1076"/>
        <w:gridCol w:w="1080"/>
        <w:gridCol w:w="900"/>
      </w:tblGrid>
      <w:tr>
        <w:trPr>
          <w:trHeight w:val="83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4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а</w:t>
            </w:r>
          </w:p>
        </w:tc>
      </w:tr>
      <w:tr>
        <w:trPr>
          <w:trHeight w:val="97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24" w:firstLine="2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2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60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ми показателями качества пшеничной муки являются цвет, вкус, запах, влажность, кислотность, зольность, содержание по</w:t>
        <w:softHyphen/>
        <w:t>сторонних примесей и размер частиц (крупнота помо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шие сорта муки имеют белый цвет с желтоватым опенком, низкие — более темный цвет. При длительном хранении мука светлеет, что является следствием окисления окрашенных веществ кислородом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ка обладает слегка сладковатым вкусом. Горьковатый и кисловатый привкус, а также затхлый плесневелый запах свидетельствуют о несвежести муки. Мука способна воспринимать посторонние запахи при хранении или перевозке ее совместно с имеющими запах продукта</w:t>
        <w:softHyphen/>
        <w:t>ми. Посторонний запах может свидетельствовать о наличии в муке по</w:t>
        <w:softHyphen/>
        <w:t>сторонних частиц- полыни, донника, головни и т.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лажность муки должна быть не выше 15%. В рецептурах на кон</w:t>
        <w:softHyphen/>
        <w:t>дитерские изделия принята расчетная влажность муки 14,5%. Если влажность иная, то соответственно корректируют расход муки. При хранении муки повышенной влажности интенсифицируются процессы окисления Сахаров кислородом воздуха с выделением воды и диоксида углерода («дыхание» му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 показателем, по которому определяют сортность муки, является зольность. Для высшего сорта зольность муки не должна пре</w:t>
        <w:softHyphen/>
        <w:t>вышать 0,55%, а для первого - 0,75%. Один килограмм муки не должен содержать более 3 мг металломагнитной примеси. Размер каждой части</w:t>
        <w:softHyphen/>
        <w:t>цы в наибольшем линейном измерении не должен превышать 0,3 мм, а масса отдельных частиц - 0,4 мг. Содержание в муке вредных примесей в виде остатков семян ядовитых растений (горчак, вязель) и злаков с грибковыми заболеваниями (спорынья, головня) определяют анализом подготовленного к помолу зерна. Содержание вредных примесей до</w:t>
        <w:softHyphen/>
        <w:t>пускается не более 0,05%, в том числе горчака или вязеля (отдельно или вместе) не более 0,0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м показателем качества муки является  крупнота помола. Этот показатель характеризуется массовой долей остатка на сите с оп</w:t>
        <w:softHyphen/>
        <w:t>ределенным размером ячеек и прохода через него. Например, для муки первого сорта остаток на сите № 35 не должен быть больше 2%, а про</w:t>
        <w:softHyphen/>
        <w:t>ход через это сито не должен быть меньше 7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сновном мука состоит из крахмала (около 70%) и белка (около 10-12%). Белок пшеничной муки состоит из альбуминов, глобулинов, проламинов и глютели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иадин и глютенин преобладают в белковой масти и составляют 75%. Эти белки при соприкосновении муки с водой набухают и образуют клейковину, которую можно отмыть от крахм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ссовая доля сырой клейковины в муке является одним из важнейших показателей ее качества и должна быть (в %) не ниже: для высшего сорта -28, первого - 30 и второго - 25. Регламентируется для муки и качество сырой клейковины. Оно должно быть не ниже втор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оптимальные значения массовой доли клейкови</w:t>
        <w:softHyphen/>
        <w:t>ны в муке для различных кондитерских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дитерские изделия</w:t>
        <w:tab/>
        <w:t xml:space="preserve">       Массовая доля клейковины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енье  сахарное</w:t>
        <w:tab/>
        <w:t xml:space="preserve">      28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яжное</w:t>
        <w:tab/>
        <w:t xml:space="preserve">                        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обное</w:t>
        <w:tab/>
        <w:t xml:space="preserve">                          28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кер</w:t>
        <w:tab/>
        <w:t xml:space="preserve">                         25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еты</w:t>
        <w:tab/>
        <w:t xml:space="preserve">                        32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ники</w:t>
        <w:tab/>
        <w:t xml:space="preserve">                        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сквитный и завар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фабрикат</w:t>
        <w:tab/>
        <w:t xml:space="preserve">               28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еный полуфабрикат</w:t>
        <w:tab/>
        <w:t>30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фли</w:t>
        <w:tab/>
        <w:t xml:space="preserve">                      не более 32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Основные принципы технологии производства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 Основное и вспомогательное сырье кондитерского производства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 Влияние качества муки  на ход технологического процесса и качество готовых издел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  Параметры  технологического процесса при производстве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 Факторы влияющие на продолжительность замеса сахарного пече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Производство мучных кондитерских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сто для всех видов кондитерских изделий является более слож ной системой, чем тесто для макаронных или хлебопекарных изделий Оно содержит значительное количество различных ингредиентов, глав ными из которых являются сахар и жи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и вещества, каждое по с поему, в какой-то степени препятствуют набуханию белков муки, т. е образованию теста. Сахар, образуя с водой, вводимой при замесе, рас •шор, сокращает возможность набухания. Жир, образуя тонкие пленки покрывает атакуемые водой частицы муки и таким образом препятствует  процессу набу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гулируя процесс замеса теста путем введения в рецептуру различных количеств сахара, жира и других компонентов, можно получить тесто с различными физическими свойствами (более упругое или пластичное). Не меньшее влияние на физические свойства теста оказывают количество вводимой в тесто воды, температура компонентов, т. е. температура при замесе, продолжительность заме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меняя все эти технологические факторы (рецептуру и влажность теста, температуру, продолжительность замеса), практически получают тесто для кондитерских изделий, имеющих самые различные свойства: от упругоэластичного для галет до жидкого, сравнительно легко текучего для вафель,  от пластичного, используемого при изготовлении  сахарного печенья,  до пышного, насыщенного воздухом, применяемого при изготовлении бисквитного полуфабриката для тортов и пирож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физико-химические свойства теста влияют не только количества того или другого компонента в рецептуре, но и его качественные показатели. Качество муки в значительной степени обусловливает свойство получаемого из нее те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енно большое значение имеет количество и качество клейковины в муке. Качество самой клейковин! наряду с ее количеством также в значительной степени влияет н физико-химические свойства теста, поэтому для различных видо мучных кондитерских изделий рекомендуется использовать муку клейковиной различного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Технология производства сахарного печень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 Технология производства затяжного печень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Технология  производства вафель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 Производство пряник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Технология производства сдобного печень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Технология производства тортов и пирож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Вопросы для выполнения контрольной работы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ерну, поступающего на мельзавод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характеристика зер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достоинства му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й  повторительный помо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зерн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ойства пшеничной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ерну, поступающего на мельзав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характеристика 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достоинства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й  повторительный помо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пшеничной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ржаной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товые помолы пшеницы с сокращенной  схемой технологического процесс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обенности технологии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ерну, поступающего на мельзав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характеристика 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достоинства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й  повторительный помо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пшеничной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ржаной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товые помолы пшеницы с сокращенной  схемой технологического процесс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хнологии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ы качества муки хлебопекарн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значение  строения и состава 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о-механические свойства зер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ырье для производства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и сорта зерна пшеницы  для мукомольной промышл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ое строение зер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ияние морфологического строения зерна на качество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зерна пшен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ка. Определение и химический соста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ки муки и их влияние на качество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глеводы муки. Качество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вещества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ход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ерна к помол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чистка зер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си зерна и способы их уда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ртовые помолы зерна в пшеницу в му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шины для собственного размо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щевая ценность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мукомольной промышл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а  технологического  процесса  производства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операций  производимых в подготовительном отделении  мельзав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ение муки сортовой «Крупчатк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йная му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свойства эндостерина. Физико-химические свойства оболочки. Физико-химические свойства зародыш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ияние анатомических частиц зерна на технологию производства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ол зерна  в муку простого размо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 процессов помо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такое кратность помо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вые пом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торительные пом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ырье для производства мучных кондитерских издел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чественнее характеристики сырья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2Требования стандартов к показателям сырья кондитерского производства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3 Основные принципы технологии производства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4 Влияние клейковины муки на качество готовых  мучных кондитерских изделий  Белки муки и их влияние н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5 Виды операций  производимых в подготовительном отделении  мельзавод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6 Получение муки сортовой «Крупчатка»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7 Обойная мук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8 Физико-химические свойства эндостерина. Физико-химические свойства оболочки. Физико-химические свойства зародыш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9 Влияние анатомических частиц зерна на технологию производства му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0 Помол зерна  в муку простого размол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1 Классификация  процессов помол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2 Что такое кратность помол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3 Разовые помол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4 Повторительные помол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5 Сырье для производства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6 Качественнее характеристики сырь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7 Требования стандартов к показателям сырья кондитерского производств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8 Основные принципы технологии производства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9  Основное и вспомогательное сырье кондитерского производства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0 Влияние качества муки  на ход технологического процесса и качество готовых издел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1  Параметры  технологического процесса при производстве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2  Факторы влияющие на продолжительность замеса сахарного печень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3 Технология производства сахарного печень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4 Технология производства затяжного печень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5  Технология  производства вафель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6  Производство пряник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7Технология производства сдобного печень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8Влияние клейковины муки на качество готовых 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9 Определение намокаемости у сахарного печень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0 Органолептические показатели качества пряник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1 Основное и вспомогательное сырье кондитерского производства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2 Влияние качества муки  на ход технологического процесса и качество готовых издел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3 Параметры  технологического процесса при производстве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4  Факторы влияющие на продолжительность замеса сахарного печень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5 Технология производства сахарного печень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6  Технология производства затяжного печень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7 Технология  производства вафель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8  Производство пряник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9 Технология производства сдобного печень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0 Технология производства тортов и пирожных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0 Шифр контрольных вопросов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00"/>
        <w:gridCol w:w="900"/>
        <w:gridCol w:w="1080"/>
        <w:gridCol w:w="1180"/>
        <w:gridCol w:w="960"/>
        <w:gridCol w:w="960"/>
        <w:gridCol w:w="960"/>
        <w:gridCol w:w="960"/>
        <w:gridCol w:w="960"/>
        <w:gridCol w:w="960"/>
      </w:tblGrid>
      <w:tr>
        <w:trPr>
          <w:trHeight w:val="7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right="10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литератур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right="106" w:hanging="0"/>
        <w:jc w:val="both"/>
        <w:rPr/>
      </w:pPr>
      <w:r>
        <w:rPr>
          <w:color w:val="000000"/>
          <w:sz w:val="28"/>
          <w:szCs w:val="28"/>
        </w:rPr>
        <w:t>1  Егоров Г.А. Технология муки и крупы. М., МГУПП.1996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8" w:hanging="360"/>
        <w:jc w:val="both"/>
        <w:rPr/>
      </w:pPr>
      <w:r>
        <w:rPr>
          <w:color w:val="000000"/>
          <w:sz w:val="28"/>
          <w:szCs w:val="28"/>
        </w:rPr>
        <w:t>2 Егоров Г.А.Технология и оборудование мукомольно-крупяной и комбикормовой промышленности. М., МГУПП, 2003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8" w:hanging="360"/>
        <w:jc w:val="both"/>
        <w:rPr/>
      </w:pPr>
      <w:r>
        <w:rPr>
          <w:color w:val="000000"/>
          <w:sz w:val="28"/>
          <w:szCs w:val="28"/>
        </w:rPr>
        <w:t>3  Егоров Г.А. Практикум по технологии муки, крупы и комбикормов. М. ВО «Агропромиздат», 1992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8" w:hanging="360"/>
        <w:jc w:val="both"/>
        <w:rPr/>
      </w:pPr>
      <w:r>
        <w:rPr>
          <w:color w:val="000000"/>
          <w:sz w:val="28"/>
          <w:szCs w:val="28"/>
        </w:rPr>
        <w:t>4 Кожарова Л.С. Основы комбикормового производства. М. «Агропромиздат», 1988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8" w:hanging="360"/>
        <w:jc w:val="both"/>
        <w:rPr/>
      </w:pPr>
      <w:r>
        <w:rPr>
          <w:color w:val="000000"/>
          <w:sz w:val="28"/>
          <w:szCs w:val="28"/>
        </w:rPr>
        <w:t>5 ТрисвятскийЛ.А., Лесник Б.В., Кудрина В.И. Технология производства муки» Москва «Колос», 1985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8" w:hanging="360"/>
        <w:jc w:val="both"/>
        <w:rPr/>
      </w:pPr>
      <w:r>
        <w:rPr>
          <w:color w:val="000000"/>
          <w:sz w:val="28"/>
          <w:szCs w:val="28"/>
        </w:rPr>
        <w:t>6 Егоров Н.Г. Правила организации и ведения технологических процессов на мукомольных заводах. М.1991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7   ГОСТ 26574-85. Мука пшеничная хлебопекарна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540" w:right="106" w:hanging="540"/>
        <w:jc w:val="both"/>
        <w:rPr/>
      </w:pPr>
      <w:r>
        <w:rPr>
          <w:color w:val="000000"/>
          <w:sz w:val="28"/>
          <w:szCs w:val="28"/>
        </w:rPr>
        <w:t>8   Дерканосова Н.М.  Решение проблем качества продуктов питания в системе агропромышленного комплекса Воронеж «Научная книга» 2006 г с 21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6" w:hanging="360"/>
        <w:jc w:val="both"/>
        <w:rPr/>
      </w:pPr>
      <w:r>
        <w:rPr>
          <w:color w:val="000000"/>
          <w:sz w:val="28"/>
          <w:szCs w:val="28"/>
        </w:rPr>
        <w:t>9 Журавлев а,А И.А Сорокина. Критерии оптимизации при выборе сортов пшеницы для производства макаронной и хлебопекарной муки» Хлебопрдукты,2006 -№ 12 стр 62-63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Богатырева Т.Г. Современное хлебопекарное производство,  перспективы его развития .- М.: Пищепромиздат, 1997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Драгилев.А. М Сезанов В.П Технология кондитерского производства.-ГИОРД , 2003г., стр 425</w:t>
      </w:r>
    </w:p>
    <w:p>
      <w:pPr>
        <w:pStyle w:val="Normal"/>
        <w:tabs>
          <w:tab w:val="clear" w:pos="708"/>
          <w:tab w:val="left" w:pos="525" w:leader="none"/>
        </w:tabs>
        <w:ind w:right="43" w:hanging="0"/>
        <w:rPr>
          <w:sz w:val="28"/>
        </w:rPr>
      </w:pPr>
      <w:r>
        <w:rPr>
          <w:sz w:val="28"/>
        </w:rPr>
        <w:t>12   Лурье И. С. Технология кондитерского производства, 1996 г.</w:t>
      </w:r>
    </w:p>
    <w:p>
      <w:pPr>
        <w:pStyle w:val="Normal"/>
        <w:tabs>
          <w:tab w:val="clear" w:pos="708"/>
          <w:tab w:val="left" w:pos="570" w:leader="none"/>
        </w:tabs>
        <w:ind w:right="43" w:hanging="0"/>
        <w:rPr>
          <w:sz w:val="28"/>
        </w:rPr>
      </w:pPr>
      <w:r>
        <w:rPr>
          <w:sz w:val="28"/>
        </w:rPr>
        <w:t xml:space="preserve">13  Истомина М.М., Соколовская Т. А. Конфеты, 2000 г. </w:t>
      </w:r>
    </w:p>
    <w:p>
      <w:pPr>
        <w:pStyle w:val="Normal"/>
        <w:tabs>
          <w:tab w:val="clear" w:pos="708"/>
          <w:tab w:val="left" w:pos="585" w:leader="none"/>
        </w:tabs>
        <w:ind w:left="540" w:right="43" w:hanging="540"/>
        <w:rPr>
          <w:sz w:val="28"/>
        </w:rPr>
      </w:pPr>
      <w:r>
        <w:rPr>
          <w:sz w:val="28"/>
        </w:rPr>
        <w:t>14  Драгилев А.И.  Устройство и эксплуатация оборудования предприятий пищевой промышлености,1997 г.</w:t>
      </w:r>
    </w:p>
    <w:p>
      <w:pPr>
        <w:pStyle w:val="Normal"/>
        <w:tabs>
          <w:tab w:val="clear" w:pos="708"/>
          <w:tab w:val="left" w:pos="600" w:leader="none"/>
        </w:tabs>
        <w:ind w:right="43" w:hanging="0"/>
        <w:rPr>
          <w:sz w:val="28"/>
        </w:rPr>
      </w:pPr>
      <w:r>
        <w:rPr>
          <w:sz w:val="28"/>
        </w:rPr>
        <w:t>15  Круглова Г.И., Носов М.В. Технология кондитерских изделий,1999 г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16  Технохимический и микробиологический контроль в кондитерском производстве. Справочник Сост: Скокан Л.Е., Цитович А.П. ,2003 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7   Чепурной И.П. Товароведение и экспертиза кондитерских товаров., 1994 г.Москва., 2007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18  Кузнецова Л.С., Сиданова М.Ю. Технология и организация производства кондитерских изделий., 2006 г.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19  Романов А.С., Плосконосова Е.А. Повышение витаминной ценности кондитерских изделий – М,: ДеЛи принт,2004.- 247с</w:t>
      </w:r>
    </w:p>
    <w:p>
      <w:pPr>
        <w:pStyle w:val="Style14"/>
        <w:spacing w:before="0" w:after="0"/>
        <w:ind w:left="540" w:hanging="540"/>
        <w:jc w:val="both"/>
        <w:rPr/>
      </w:pPr>
      <w:r>
        <w:rPr>
          <w:sz w:val="28"/>
          <w:szCs w:val="28"/>
        </w:rPr>
        <w:t>20  Зубченко А.В. Технология кондитерского производства. – Воронеж: Воронежская гос. технол. акад., 1999. – 432 с.</w:t>
      </w:r>
    </w:p>
    <w:p>
      <w:pPr>
        <w:pStyle w:val="Style14"/>
        <w:spacing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 Скуратовская О.Д. Контроль качества продукции физико-химическими методами. </w:t>
      </w:r>
    </w:p>
    <w:p>
      <w:pPr>
        <w:pStyle w:val="Style14"/>
        <w:spacing w:before="0" w:after="0"/>
        <w:ind w:left="360" w:hanging="360"/>
        <w:jc w:val="both"/>
        <w:rPr/>
      </w:pPr>
      <w:r>
        <w:rPr>
          <w:sz w:val="28"/>
          <w:szCs w:val="28"/>
        </w:rPr>
        <w:t>22  Маршалкин И.В. Мучные кондитерские изделия. – М.: ДеЛи принт, 2001. –141 с.</w:t>
      </w:r>
    </w:p>
    <w:p>
      <w:pPr>
        <w:pStyle w:val="Normal"/>
        <w:ind w:left="540" w:hanging="540"/>
        <w:jc w:val="both"/>
        <w:rPr/>
      </w:pPr>
      <w:r>
        <w:rPr>
          <w:sz w:val="28"/>
        </w:rPr>
        <w:t>23  Васильева Г.С. Биология трансплантированных опухолей.- Алматы: Наука, 2003.- 216 с.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4  Ефимов М. Л., Васильева Г.С. Суточные биологические ритмы и злокачественный рост // Усп. совр. Биологии.- 2003.- Т.103, № 2,- С. 255-270.</w:t>
      </w:r>
    </w:p>
    <w:p>
      <w:pPr>
        <w:pStyle w:val="Normal"/>
        <w:ind w:left="540" w:hanging="540"/>
        <w:jc w:val="both"/>
        <w:rPr>
          <w:sz w:val="28"/>
        </w:rPr>
      </w:pPr>
      <w:r>
        <w:rPr>
          <w:sz w:val="28"/>
        </w:rPr>
        <w:t>25  Пат. 72931 СССР. Способ переработки сырья/ Иванов М.И., Малдыбаев Н.К.; опубл.30.03.83, Бюл.№ 12.-2 с: ил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26  А.С. № 386018. СССР. Способ извлечения металлов./ Акатаев А.Г., Петров Б.И; опубл. 17.05.81, Бюл.№ 15.-2 с: ил.</w:t>
      </w:r>
    </w:p>
    <w:p>
      <w:pPr>
        <w:pStyle w:val="Normal"/>
        <w:widowControl w:val="false"/>
        <w:ind w:left="360" w:hanging="360"/>
        <w:jc w:val="both"/>
        <w:rPr>
          <w:sz w:val="28"/>
        </w:rPr>
      </w:pPr>
      <w:r>
        <w:rPr>
          <w:sz w:val="28"/>
        </w:rPr>
        <w:t>27  Быстрова Т.В., Благодатских В.Е.,  Дьяконова Э.Ю. Совершенствование производства сахарных кондитерских изделий. - Обзорная информация. - М.:АгроНИИТЭИПП, 1997.- Сер. 17.- Вып.1-2.- 23с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540" w:right="106" w:hanging="54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28  Савенкова Т.В. Научные основы повыше</w:t>
        <w:softHyphen/>
        <w:t>ния конкурентоспособности кондитерской продукции. Кондитерско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right="10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6" w:hanging="360"/>
        <w:jc w:val="both"/>
        <w:rPr/>
      </w:pPr>
      <w:r>
        <w:rPr>
          <w:color w:val="000000"/>
          <w:sz w:val="28"/>
          <w:szCs w:val="28"/>
        </w:rPr>
        <w:t>28  Сборник научных трудов 8-й Межрегиональной научно-практической конференции. Екатеринбург:Издательство Урал 2007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6" w:hanging="360"/>
        <w:jc w:val="both"/>
        <w:rPr/>
      </w:pPr>
      <w:r>
        <w:rPr>
          <w:color w:val="000000"/>
          <w:sz w:val="28"/>
          <w:szCs w:val="28"/>
        </w:rPr>
        <w:t>29  Донченко Л.В., Надыкта В.Д. Безопасность пищевого сырья и продуктов питания.- М.:Пищевая промышленность, 1999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540" w:right="106" w:hanging="540"/>
        <w:jc w:val="both"/>
        <w:rPr/>
      </w:pPr>
      <w:r>
        <w:rPr>
          <w:color w:val="000000"/>
          <w:sz w:val="28"/>
          <w:szCs w:val="28"/>
        </w:rPr>
        <w:t>30  Смагулов А.К. Качество и безопасность сельскохозяйственной пищевой продукции. Алматы: «Атамура» 2002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540" w:right="106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   ГОСТ 13586.3 Отбор и подготовка проб (при входном контроле зерна), ГОСТ 27668, ГОСТ 26929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540" w:hanging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   ГОСТ 30483. Определение    содержания     вредной     примеси, проросших зерен и примеси ржи и ячменя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3    ГОСТ 27558-87 Определение цвета, запаха, вкуса и хруст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  ГОСТ 9353-90 Пшеница. Требования при заготовках и поставка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   ГОСТ 135863  Зерно. Правила приемки и методы отбора проб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5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  ГОСТ 27839-88 Мука  пшеничная. Методы определения количества и качества клейковин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  ГОСТ 26574-85 Мука пшеничная хлебопекар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left="-360" w:right="-81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8   ГОСТ 9404-88 Мука и отруби Определение влажност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9" w:after="0"/>
        <w:ind w:left="360" w:right="-8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  Сан ПиН 4.01.047-97 (Сан Пин 2.3.2.560-96) гигиенические требования к качеству и продовольственного сырья и пищевых продукт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9" w:after="0"/>
        <w:ind w:left="5" w:right="15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  СТРК 1023-2000 Мука «Казахстанская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9" w:after="0"/>
        <w:ind w:left="5" w:right="1507" w:hanging="0"/>
        <w:jc w:val="both"/>
        <w:rPr/>
      </w:pPr>
      <w:r>
        <w:rPr>
          <w:color w:val="000000"/>
          <w:sz w:val="28"/>
          <w:szCs w:val="28"/>
        </w:rPr>
        <w:t>41   ГОСТ 30090-93 «Мешки и мешочные ткан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9" w:after="0"/>
        <w:ind w:left="5" w:right="15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   ГОСТ 27560-87 Мука. Метод определения крупности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2"/>
    </w:lvlOverride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08:00Z</dcterms:created>
  <dc:creator>Рустам</dc:creator>
  <dc:description/>
  <cp:keywords/>
  <dc:language>en-US</dc:language>
  <cp:lastModifiedBy>User</cp:lastModifiedBy>
  <cp:lastPrinted>2009-10-13T19:17:00Z</cp:lastPrinted>
  <dcterms:modified xsi:type="dcterms:W3CDTF">2011-11-03T09:33:00Z</dcterms:modified>
  <cp:revision>11</cp:revision>
  <dc:subject/>
  <dc:title>КОСТАНАЙСКИЙ ГОСУДАРСТВЕННЫЙ УНИВЕРСИТЕТ</dc:title>
</cp:coreProperties>
</file>